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kern w:val="0"/>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20"/>
        <w:jc w:val="center"/>
        <w:rPr>
          <w:rFonts w:ascii="方正小标宋简体;Microsoft YaHei UI" w:hAnsi="方正小标宋简体;Microsoft YaHei UI" w:eastAsia="方正小标宋简体;Microsoft YaHei UI" w:cs="方正小标宋简体;Microsoft YaHei UI"/>
          <w:kern w:val="0"/>
          <w:sz w:val="44"/>
          <w:szCs w:val="44"/>
        </w:rPr>
      </w:pPr>
      <w:r>
        <w:rPr>
          <w:rFonts w:eastAsia="方正小标宋简体;Microsoft YaHei UI" w:cs="方正小标宋简体;Microsoft YaHei UI" w:ascii="方正小标宋简体;Microsoft YaHei UI" w:hAnsi="方正小标宋简体;Microsoft YaHei UI"/>
          <w:kern w:val="0"/>
          <w:sz w:val="44"/>
          <w:szCs w:val="44"/>
        </w:rPr>
        <w:t>2021</w:t>
      </w:r>
      <w:r>
        <w:rPr>
          <w:rFonts w:ascii="方正小标宋简体;Microsoft YaHei UI" w:hAnsi="方正小标宋简体;Microsoft YaHei UI" w:cs="方正小标宋简体;Microsoft YaHei UI" w:eastAsia="方正小标宋简体;Microsoft YaHei UI"/>
          <w:kern w:val="0"/>
          <w:sz w:val="44"/>
          <w:szCs w:val="44"/>
        </w:rPr>
        <w:t>年信息化相关项目申报要求（加快工业互联网发展激励措施项目）</w:t>
      </w: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firstLine="618"/>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范围</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标识解析节点建设与创新应用。支持工业互联网标识解析二级（行业）节点建设，对取得良好应用效果的工业企业、工业互联网服务商等按总投资额给予补贴。支持本区工业企业探索基于标识解析的供应链管理、工厂内物流、关键产品追溯、个性化定制、全生命周期管理等转型升级，对开展工业互联网标识解析创新应用的企业给予补贴。</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鼓励标识解析节点服务能力向区外、周边国家（地区）延伸拓展，对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及以上区外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及以上其他国家（地区）标识解析应用接入的节点，日均解析量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次的企业提供奖励。</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平台运营推广累计实质性服务工业制造业企业数量首次达到</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家、</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家、</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家以上的，对平台予以补贴。同一企业可按平台建设情况多次申请，按差额补足方式进行奖励。</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对工业互联网综合性平台、工业互联网产业试点园区等产业基地，以及经行业主管部门公布的公共服务平台企业，为进一步提升服务能力，统一购买云服务包等应用，根据入驻企业数量、产生效益给予补贴。</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特色工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对制造业关键业务环节，具备低成本、快部署、易运维、强安全特征，具有行业竞争力的高价值、高质量的工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给予补助。</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工业设备上平台。对于第一次“上平台”的生产过程设备、智能装备产品，按照每台（套）“上平台”设备给予补贴，每个企业每年补贴设备不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台（套）。</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工业互联网、工业互联网创新应用标杆园区试点，按照项目总投入金额一定比例予以补助。</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对工业企业在研发设计、生产制造、经营管理、物流配送、售后服务、节能减排、安全生产、标识解析等环节实施工业互联网集成创新应用，经评定，应用效果明显、具有标杆示范意义的给予补贴。</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对工业互联网平台纳入工业和信息化部试点示范项目以及工业互联网创新发展工程项目等给予配套补助。对获得工业和信息化部工业互联网创新应用示范、</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优秀解决方案等给予配套补助。</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鼓励工业企业建立企业级安全监测平台，开展安全领域试点示范应用，对接入广西工业互联网安全监测和态势感知平台的企业平台予以补助。对在我区生产，通过安全评估且投入市场的工业信息安全产品，经评定，效果明显的，给予产品和技术推广费用补助。</w:t>
      </w:r>
    </w:p>
    <w:p>
      <w:pPr>
        <w:pStyle w:val="Normal"/>
        <w:ind w:firstLine="618"/>
        <w:rPr>
          <w:rFonts w:ascii="黑体;SimHei" w:hAnsi="黑体;SimHei" w:eastAsia="黑体;SimHei" w:cs="宋体;SimSun"/>
          <w:kern w:val="0"/>
          <w:sz w:val="32"/>
          <w:szCs w:val="32"/>
        </w:rPr>
      </w:pPr>
      <w:r>
        <w:rPr>
          <w:rFonts w:ascii="黑体;SimHei" w:hAnsi="黑体;SimHei" w:cs="宋体;SimSun" w:eastAsia="黑体;SimHei"/>
          <w:kern w:val="0"/>
          <w:sz w:val="32"/>
          <w:szCs w:val="32"/>
        </w:rPr>
        <w:t>二、申报条件</w:t>
      </w:r>
    </w:p>
    <w:p>
      <w:pPr>
        <w:pStyle w:val="Normal"/>
        <w:ind w:firstLine="618"/>
        <w:rPr/>
      </w:pPr>
      <w:r>
        <w:rPr>
          <w:rFonts w:ascii="仿宋_GB2312;仿宋" w:hAnsi="仿宋_GB2312;仿宋" w:cs="仿宋_GB2312;仿宋" w:eastAsia="仿宋_GB2312;仿宋"/>
          <w:sz w:val="32"/>
          <w:szCs w:val="32"/>
        </w:rPr>
        <w:t>（一）申报企业在广西区内工商登记注册，具有独立的法人资格，银行信誉度良好，有较强的资金筹措能力，能保证项目投资来源；财务管理制度健全，会计信用和纳税信用良好。</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报企业符合《广西加快推动工业互联网发展若干措施》文件要求。</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报主体不违反国家自治区市联合惩戒政策和制度规定，没有被列为失信联合惩戒对象。</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法律、法规、规章和上级行政机关规范性文件规定的其他条件。</w:t>
      </w:r>
    </w:p>
    <w:p>
      <w:pPr>
        <w:pStyle w:val="Normal"/>
        <w:ind w:firstLine="618"/>
        <w:rPr>
          <w:rFonts w:ascii="黑体;SimHei" w:hAnsi="黑体;SimHei" w:eastAsia="黑体;SimHei" w:cs="黑体;SimHei"/>
          <w:sz w:val="32"/>
          <w:szCs w:val="32"/>
        </w:rPr>
      </w:pPr>
      <w:r>
        <w:rPr>
          <w:rFonts w:ascii="黑体;SimHei" w:hAnsi="黑体;SimHei" w:cs="黑体;SimHei" w:eastAsia="黑体;SimHei"/>
          <w:sz w:val="32"/>
          <w:szCs w:val="32"/>
        </w:rPr>
        <w:t>三、材料要求（发邮件时请注明加快工业互联网发展激励措施项目）</w:t>
      </w:r>
    </w:p>
    <w:p>
      <w:pPr>
        <w:pStyle w:val="Normal"/>
        <w:ind w:firstLine="618"/>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信息化相关项目（加快工业互联网发展激励措施项目）</w:t>
      </w:r>
      <w:r>
        <w:rPr>
          <w:rFonts w:ascii="仿宋_GB2312;仿宋" w:hAnsi="仿宋_GB2312;仿宋" w:cs="仿宋_GB2312;仿宋" w:eastAsia="仿宋_GB2312;仿宋"/>
          <w:sz w:val="32"/>
          <w:szCs w:val="32"/>
        </w:rPr>
        <w:t>申报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单位填报的《企业基本情况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纳税情况表》。新办企业未发生纳税的不要求提供纳税情况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企业法人营业执照（复印件并加盖公章）；</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已投入的主要资金支出有效凭证汇总表和凭证、合同复印件；</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会计师事务所审计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财务报告（附会计师事务所营业执照复印件）以及</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月份会计报表（包括资产负债表、利润表、现金流量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单位对所提供材料、文件的真实性负责，如有虚假将承担法律责任的声明；</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对需经评定的项目，适时组织专家评定。若已有能够证明应用效果明显的相应材料，请一并附上，作为评定参考。</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其他需提供的资料。</w:t>
      </w:r>
    </w:p>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rFonts w:ascii="等线;DengXian" w:hAnsi="等线;DengXian" w:eastAsia="等线;DengXian" w:cs="Times New Roman"/>
      <w:kern w:val="2"/>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2:01:00Z</dcterms:created>
  <dc:creator>Karry Lu (卢雪)</dc:creator>
  <dc:description/>
  <cp:keywords/>
  <dc:language>en-US</dc:language>
  <cp:lastModifiedBy>Karry Lu (卢雪)</cp:lastModifiedBy>
  <cp:lastPrinted>2020-11-23T17:27:00Z</cp:lastPrinted>
  <dcterms:modified xsi:type="dcterms:W3CDTF">2020-12-02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